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0" w:leader="none"/>
        </w:tabs>
        <w:rPr>
          <w:rFonts w:ascii="Calibri" w:hAnsi="Calibri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6160</wp:posOffset>
            </wp:positionH>
            <wp:positionV relativeFrom="paragraph">
              <wp:posOffset>635</wp:posOffset>
            </wp:positionV>
            <wp:extent cx="2018665" cy="628650"/>
            <wp:effectExtent l="0" t="0" r="0" b="0"/>
            <wp:wrapTight wrapText="bothSides">
              <wp:wrapPolygon edited="0">
                <wp:start x="-34" y="0"/>
                <wp:lineTo x="-34" y="21344"/>
                <wp:lineTo x="21600" y="2134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</w:rPr>
        <w:t xml:space="preserve">Immunization Status Screening:    _________________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lease complete the following form: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/>
        <w:t>Your Age Group (Check One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nder 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-21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-2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7-49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-5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0-6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ver 65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/>
        <w:t>Gender (Check One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le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emale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/>
        <w:t>Your race or ethnic background (Check one box only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frican American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Hispanic/Latino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Caucasian/White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tus Issues (Circle or write in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sthma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iabetes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moker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Healthcare worker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her  (esp immune compromised)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742"/>
        <w:gridCol w:w="810"/>
        <w:gridCol w:w="5058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ccine: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Have you been vaccinated (vaccuna?)? Check Yes, No, or Don’t Know. Please indicate if previously had the disease, or have had a positive titer showing immunity.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Yes (Circle/Check # doses, or give Year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n’t Know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Had the Diseas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 Comment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epatitis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Hep A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4"/>
                <w:szCs w:val="4"/>
              </w:rPr>
              <w:br/>
              <w:t xml:space="preserve">                                </w:t>
              <w:br/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epatitis B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Hep B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4"/>
                <w:szCs w:val="4"/>
              </w:rPr>
              <w:br/>
              <w:t xml:space="preserve">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-   2   -  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irus del Papiloma hum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; Human Papillomavirus (HPV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-   2   -   3</w:t>
              <w:br/>
            </w:r>
            <w:r>
              <w:rPr>
                <w:rFonts w:cs="Calibri" w:ascii="Calibri" w:hAnsi="Calibri"/>
                <w:b/>
                <w:sz w:val="1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HPV4         HPV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asonal Influenza</w:t>
              <w:br/>
              <w:t>(2019-20)    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i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rampion/paperas/rubeo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asles, Mumps, Rubella (MM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the Diseases (which one and year if known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asles: 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mps: 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ubella: ____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ningococic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ningococc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n–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/C/Y/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 1    2</w:t>
              <w:br/>
              <w:t xml:space="preserve"> </w:t>
            </w:r>
            <w:r>
              <w:rPr>
                <w:rFonts w:cs="Calibri" w:ascii="Calibri" w:hAnsi="Calibri"/>
                <w:b/>
                <w:sz w:val="8"/>
                <w:szCs w:val="8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Men-B       1 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; Type if known: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neumococcal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eumococ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revnar-PCV13 _____</w:t>
              <w:br/>
            </w:r>
            <w:r>
              <w:rPr>
                <w:rFonts w:cs="Calibri" w:ascii="Calibri" w:hAnsi="Calibri"/>
                <w:b/>
                <w:sz w:val="8"/>
                <w:szCs w:val="10"/>
              </w:rPr>
              <w:br/>
            </w:r>
            <w:r>
              <w:rPr>
                <w:rFonts w:cs="Calibri" w:ascii="Calibri" w:hAnsi="Calibri"/>
                <w:b/>
                <w:sz w:val="20"/>
                <w:szCs w:val="22"/>
              </w:rPr>
              <w:t>PPSV23:    1     2     3</w:t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tanos/difteria/tos feri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tanus, Diptheria, Pertussis (Td, Tdap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d (Year): 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dap (Year): 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Note Year if known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oping Cough (Year):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ricel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vid 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 –  2 -  &gt;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d Disease (Year):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VL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ingles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ulebril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VL  - 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ZV  -     1   -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Shingles (Year): 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lease remember to visit with your primary care provider about your immunizations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nd visit the CDC website for more information.                        </w:t>
      </w:r>
      <w:r>
        <w:rPr>
          <w:rFonts w:cs="Calibri" w:ascii="Calibri" w:hAnsi="Calibri"/>
          <w:b/>
          <w:i/>
          <w:iCs/>
        </w:rPr>
        <w:t>Updated 3/28/25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rPr>
          <w:rFonts w:ascii="Calibri" w:hAnsi="Calibri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36160</wp:posOffset>
            </wp:positionH>
            <wp:positionV relativeFrom="paragraph">
              <wp:posOffset>635</wp:posOffset>
            </wp:positionV>
            <wp:extent cx="2018665" cy="628650"/>
            <wp:effectExtent l="0" t="0" r="0" b="0"/>
            <wp:wrapTight wrapText="bothSides">
              <wp:wrapPolygon edited="0">
                <wp:start x="-34" y="0"/>
                <wp:lineTo x="-34" y="21344"/>
                <wp:lineTo x="21600" y="21344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</w:rPr>
        <w:t xml:space="preserve">Immunization Status Screening:    _________________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lease complete the following form: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/>
        <w:t>Your Age Group (Check One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nder 1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-21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-2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7-49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-5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0-6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ver 65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/>
      </w:pPr>
      <w:r>
        <w:rPr/>
        <w:t>Gender (Check One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le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  <w:tab w:val="left" w:pos="4320" w:leader="none"/>
                <w:tab w:val="left" w:pos="5220" w:leader="none"/>
                <w:tab w:val="left" w:pos="61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emale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/>
        <w:t>Your race or ethnic background (Check one box only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frican American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Hispanic/Latino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Caucasian/White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1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tus Issues (Circle or write in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sthma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iabetes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moker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Healthcare worker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her  (esp immune compromised)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742"/>
        <w:gridCol w:w="810"/>
        <w:gridCol w:w="5058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ccine: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Have you been vaccinated (vaccuna?)? Check Yes, No, or Don’t Know. Please indicate if previously had the disease, or have had a positive titer showing immunity.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Yes (Circle/Check # doses, or give Year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n’t Know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Had the Diseas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 Comment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epatitis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Hep A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4"/>
                <w:szCs w:val="4"/>
              </w:rPr>
              <w:br/>
              <w:t xml:space="preserve">                                </w:t>
              <w:br/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epatitis B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Hep B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4"/>
                <w:szCs w:val="4"/>
              </w:rPr>
              <w:br/>
              <w:t xml:space="preserve">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-   2   -  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irus del Papiloma hum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; Human Papillomavirus (HPV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-   2   -   3</w:t>
              <w:br/>
            </w:r>
            <w:r>
              <w:rPr>
                <w:rFonts w:cs="Calibri" w:ascii="Calibri" w:hAnsi="Calibri"/>
                <w:b/>
                <w:sz w:val="1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HPV4         HPV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asonal Influenza</w:t>
              <w:br/>
              <w:t>(2019-20)    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i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rampion/paperas/rubeo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asles, Mumps, Rubella (MM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the Diseases (which one and year if known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asles: 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mps: 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ubella: ____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ningococic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ningococc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n–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/C/Y/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 1    2</w:t>
              <w:br/>
              <w:t xml:space="preserve"> </w:t>
            </w:r>
            <w:r>
              <w:rPr>
                <w:rFonts w:cs="Calibri" w:ascii="Calibri" w:hAnsi="Calibri"/>
                <w:b/>
                <w:sz w:val="8"/>
                <w:szCs w:val="8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Men-B       1 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; Type if known: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neumococcal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eumococ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revnar-PCV13 _____</w:t>
              <w:br/>
            </w:r>
            <w:r>
              <w:rPr>
                <w:rFonts w:cs="Calibri" w:ascii="Calibri" w:hAnsi="Calibri"/>
                <w:b/>
                <w:sz w:val="8"/>
                <w:szCs w:val="10"/>
              </w:rPr>
              <w:br/>
            </w:r>
            <w:r>
              <w:rPr>
                <w:rFonts w:cs="Calibri" w:ascii="Calibri" w:hAnsi="Calibri"/>
                <w:b/>
                <w:sz w:val="20"/>
                <w:szCs w:val="22"/>
              </w:rPr>
              <w:t>PPSV23:    1     2     3</w:t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tanos/difteria/tos feri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tanus, Diptheria, Pertussis (Td, Tdap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d (Year): 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dap (Year): 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Note Year if known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oping Cough (Year):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ricel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 __________________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vid 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 –  2 -  &gt;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Disease (Year)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    -     2</w:t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d Disease (Year):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VL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ingles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ulebril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VL  - 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ZV  -     1   -   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Shingles (Year): 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lease remember to visit with your primary care provider about your immunizations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nd visit the CDC website for more information.                        </w:t>
      </w:r>
      <w:r>
        <w:rPr>
          <w:rFonts w:cs="Calibri" w:ascii="Calibri" w:hAnsi="Calibri"/>
          <w:b/>
          <w:i/>
          <w:iCs/>
        </w:rPr>
        <w:t>Updated 3/28/25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5850</wp:posOffset>
            </wp:positionH>
            <wp:positionV relativeFrom="paragraph">
              <wp:posOffset>-41910</wp:posOffset>
            </wp:positionV>
            <wp:extent cx="2018665" cy="628650"/>
            <wp:effectExtent l="0" t="0" r="0" b="0"/>
            <wp:wrapTight wrapText="bothSides">
              <wp:wrapPolygon edited="0">
                <wp:start x="-34" y="0"/>
                <wp:lineTo x="-34" y="21344"/>
                <wp:lineTo x="21600" y="21344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95850</wp:posOffset>
            </wp:positionH>
            <wp:positionV relativeFrom="paragraph">
              <wp:posOffset>-41910</wp:posOffset>
            </wp:positionV>
            <wp:extent cx="2018665" cy="628650"/>
            <wp:effectExtent l="0" t="0" r="0" b="0"/>
            <wp:wrapTight wrapText="bothSides">
              <wp:wrapPolygon edited="0">
                <wp:start x="-34" y="0"/>
                <wp:lineTo x="-34" y="21344"/>
                <wp:lineTo x="21600" y="21344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5850</wp:posOffset>
            </wp:positionH>
            <wp:positionV relativeFrom="paragraph">
              <wp:posOffset>-41910</wp:posOffset>
            </wp:positionV>
            <wp:extent cx="2018665" cy="628650"/>
            <wp:effectExtent l="0" t="0" r="0" b="0"/>
            <wp:wrapTight wrapText="bothSides">
              <wp:wrapPolygon edited="0">
                <wp:start x="-34" y="0"/>
                <wp:lineTo x="-34" y="21344"/>
                <wp:lineTo x="21600" y="21344"/>
                <wp:lineTo x="21600" y="0"/>
                <wp:lineTo x="-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5:42:00Z</dcterms:created>
  <dc:creator>Administrator</dc:creator>
  <dc:description/>
  <cp:keywords/>
  <dc:language>en-US</dc:language>
  <cp:lastModifiedBy>Burke, Jeanne M</cp:lastModifiedBy>
  <cp:lastPrinted>2016-04-14T10:16:00Z</cp:lastPrinted>
  <dcterms:modified xsi:type="dcterms:W3CDTF">2025-05-02T15:42:00Z</dcterms:modified>
  <cp:revision>2</cp:revision>
  <dc:subject/>
  <dc:title>Survey of Adult Immuniz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